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/38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дополнения в план – прогноз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дополнение в план-прогноз приватизации муниципального имущества муниципального образования Санчурский муниципальный округ Кировской области на 2023 год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819"/>
      </w:tblGrid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Решением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Санчу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от  19.07.2023   № 42/38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 план-прогноз приватизации муниципального имущества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8"/>
          <w:lang w:eastAsia="ru-RU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2187"/>
        <w:gridCol w:w="2553"/>
        <w:gridCol w:w="5395"/>
        <w:gridCol w:w="1276"/>
        <w:gridCol w:w="2587"/>
      </w:tblGrid>
      <w:tr>
        <w:trPr>
          <w:trHeight w:val="933" w:hRule="exac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Сро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условия передач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</w:tr>
      <w:tr>
        <w:trPr>
          <w:trHeight w:val="1469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        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пгт Санчурск,                   ул. Свердлова д 17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 № 1003, общей площадью 42,1 кв. метров, кадастровый номер  43:28:010124:213, кирпичное, 1967 года построй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ги </w:t>
            </w:r>
          </w:p>
        </w:tc>
      </w:tr>
      <w:tr>
        <w:trPr>
          <w:trHeight w:val="1613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        помеще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Санчурский район, пгт Санчурск,               ул. Свердл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7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жилое помещение № 1004,общей площадью 164,8 кв. метров, кадастровый номер 43:28:010124:212, кирпичное, 1967 года построй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ги </w:t>
            </w:r>
          </w:p>
        </w:tc>
      </w:tr>
      <w:tr>
        <w:trPr>
          <w:trHeight w:val="1613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         помещ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пгт Санчурск,               ул. Сверд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7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жилое помещение № 1005, общей площадью 99,8 кв. метров, кадастровый номер 43:28:010124:214, кирпичное, 1967 года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ги </w:t>
            </w:r>
          </w:p>
        </w:tc>
      </w:tr>
      <w:tr>
        <w:trPr>
          <w:trHeight w:val="1613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22132           автобус класса 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пгт Санчурск,                    ул. Сверлова,  д.1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 год изготовления 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221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56219, цвет кузова - желт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ги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26:00Z</dcterms:created>
  <dc:creator>us_typist</dc:creator>
  <dc:description/>
  <cp:keywords/>
  <dc:language>en-US</dc:language>
  <cp:lastModifiedBy>us_typist</cp:lastModifiedBy>
  <cp:lastPrinted>2023-07-24T16:42:00Z</cp:lastPrinted>
  <dcterms:modified xsi:type="dcterms:W3CDTF">2023-07-26T05:47:00Z</dcterms:modified>
  <cp:revision>3</cp:revision>
  <dc:subject/>
  <dc:title/>
</cp:coreProperties>
</file>